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H Study – &lt;State&gt; Budget Notes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79"/>
        <w:gridCol w:w="2881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Target number of counties&gt; counties @ 20 youth per coun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y support @ $100 per county (4-H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y level - Covers local mileage, postage, copying, other local expenses for data collec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fts support @ $75 per 10 surveys submitted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y-level - Support for data collectors. Pro-rated by # of surveys submitt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ing, materials, supplies, etc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level—includes     IRB materials, training, etc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hone, teleconferencing, etc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-level - Support for data collectors, train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l by state tea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Director travel; Grad student trave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duate student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weeks @ 20 hours/week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/print final report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-leve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otals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&lt;state&gt; 4-H</w:t>
            </w:r>
          </w:p>
          <w:p>
            <w:pPr>
              <w:pStyle w:val="Normal"/>
              <w:rPr/>
            </w:pPr>
            <w:r>
              <w:rPr/>
              <w:t>$  Tuft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s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-H Study of Positive Youth Development</w:t>
    </w:r>
  </w:p>
  <w:p>
    <w:pPr>
      <w:pStyle w:val="Footer"/>
      <w:jc w:val="center"/>
      <w:rPr/>
    </w:pPr>
    <w:r>
      <w:rPr/>
      <w:t xml:space="preserve">Budget Notes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 xml:space="preserve"> -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6:22:00Z</dcterms:created>
  <dc:creator> Dale E. Brigham</dc:creator>
  <dc:description/>
  <cp:keywords/>
  <dc:language>en-US</dc:language>
  <cp:lastModifiedBy>scheermb</cp:lastModifiedBy>
  <cp:lastPrinted>2007-01-24T13:36:00Z</cp:lastPrinted>
  <dcterms:modified xsi:type="dcterms:W3CDTF">2008-11-18T16:22:00Z</dcterms:modified>
  <cp:revision>2</cp:revision>
  <dc:subject/>
  <dc:title>4-H Study – Preliminary Budget Notes:</dc:title>
</cp:coreProperties>
</file>